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ind w:left="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87315</wp:posOffset>
                </wp:positionV>
                <wp:extent cx="8133080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30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Make sense of problems and persevere in solving them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Reason abstractly and quantitatively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Construct viable arguments and critique the reasoning of others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del with mathematics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Use appropriate tools strategically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Attend to precision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Look for and make use of structure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Look for and express regularity in repeated reasoning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4pt;height:59.5pt;mso-wrap-distance-left:9pt;mso-wrap-distance-right:9pt;mso-wrap-distance-top:0pt;mso-wrap-distance-bottom:0pt;margin-top:408.45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Make sense of problems and persevere in solving them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eason abstractly and quantitatively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Construct viable arguments and critique the reasoning of others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del with mathematics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se appropriate tools strategically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Attend to precision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Look for and make use of structure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ook for and express regularity in repeated reasoning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855</wp:posOffset>
                </wp:positionH>
                <wp:positionV relativeFrom="paragraph">
                  <wp:posOffset>-142875</wp:posOffset>
                </wp:positionV>
                <wp:extent cx="4479290" cy="84836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/>
                              <w:t>Prior  Grade - 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220" w:hanging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66.8pt;mso-wrap-distance-left:9.05pt;mso-wrap-distance-right:9.05pt;mso-wrap-distance-top:0pt;mso-wrap-distance-bottom:0pt;margin-top:-11.2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/>
                        <w:t>Prior  Grade - 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220" w:hanging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margin">
                  <wp:posOffset>567055</wp:posOffset>
                </wp:positionV>
                <wp:extent cx="2161540" cy="263588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urrent Resources/Practices to kee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550" w:hanging="19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07.55pt;mso-wrap-distance-left:9.05pt;mso-wrap-distance-right:9.05pt;mso-wrap-distance-top:0pt;mso-wrap-distance-bottom:0pt;margin-top:44.65pt;mso-position-vertical-relative:margin;margin-left:-5.1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urrent Resources/Practices to kee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550" w:hanging="19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0550</wp:posOffset>
                </wp:positionH>
                <wp:positionV relativeFrom="paragraph">
                  <wp:posOffset>381000</wp:posOffset>
                </wp:positionV>
                <wp:extent cx="2157730" cy="26377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30"/>
                              <w:rPr/>
                            </w:pPr>
                            <w:r>
                              <w:rPr/>
                              <w:t>Additional/Alternative Resources &amp; Practices for CCGP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550" w:hanging="19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207.7pt;mso-wrap-distance-left:9.05pt;mso-wrap-distance-right:9.05pt;mso-wrap-distance-top:0pt;mso-wrap-distance-bottom:0pt;margin-top:30pt;mso-position-vertical-relative:text;margin-left:546.5pt;mso-position-horizontal-relative:text">
                <v:textbox>
                  <w:txbxContent>
                    <w:p>
                      <w:pPr>
                        <w:pStyle w:val="Normal"/>
                        <w:ind w:left="0" w:hanging="30"/>
                        <w:rPr/>
                      </w:pPr>
                      <w:r>
                        <w:rPr/>
                        <w:t>Additional/Alternative Resources &amp; Practices for CCGP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550" w:hanging="19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0425</wp:posOffset>
                </wp:positionH>
                <wp:positionV relativeFrom="paragraph">
                  <wp:posOffset>5981700</wp:posOffset>
                </wp:positionV>
                <wp:extent cx="4789170" cy="723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  Grade -  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220" w:hanging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1pt;height:57pt;mso-wrap-distance-left:9.05pt;mso-wrap-distance-right:9.05pt;mso-wrap-distance-top:0pt;mso-wrap-distance-bottom:0pt;margin-top:471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xt  Grade -  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220" w:hanging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8230</wp:posOffset>
                </wp:positionH>
                <wp:positionV relativeFrom="paragraph">
                  <wp:posOffset>381000</wp:posOffset>
                </wp:positionV>
                <wp:extent cx="4087495" cy="26054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26054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rade 9 Unit 2 Part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240" w:before="280" w:after="280"/>
                              <w:ind w:left="0" w:hanging="36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bookmarkStart w:id="0" w:name="a-rei-5"/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A-REI.5.</w:t>
                            </w:r>
                            <w:bookmarkEnd w:id="0"/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Prove that, given a system of two equations in two variables, replacing one equation by the sum of that equation and a multiple of the other produces a system with the same solut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e Mathematics Critical Areas of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321.85pt;height:205.15pt;mso-wrap-distance-left:9.05pt;mso-wrap-distance-right:9.05pt;mso-wrap-distance-top:0pt;mso-wrap-distance-bottom:0pt;margin-top:30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Grade 9 Unit 2 Part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lineRule="atLeast" w:line="240" w:before="280" w:after="280"/>
                        <w:ind w:left="0" w:hanging="360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  <w:bookmarkStart w:id="1" w:name="a-rei-5"/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A-REI.5.</w:t>
                      </w:r>
                      <w:bookmarkEnd w:id="1"/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Prove that, given a system of two equations in two variables, replacing one equation by the sum of that equation and a multiple of the other produces a system with the same solution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e Mathematics Critical Areas of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775</wp:posOffset>
                </wp:positionH>
                <wp:positionV relativeFrom="paragraph">
                  <wp:posOffset>2404110</wp:posOffset>
                </wp:positionV>
                <wp:extent cx="4758690" cy="2557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255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onstruction</w:t>
                            </w:r>
                          </w:p>
                          <w:tbl>
                            <w:tblPr>
                              <w:tblW w:w="6964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4620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cept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964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4620"/>
                              <w:gridCol w:w="1024"/>
                            </w:tblGrid>
                            <w:tr>
                              <w:trPr>
                                <w:trHeight w:val="2174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e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  <w:t>replacing one equation by the sum of that equation and a multiple of the other produces a system with the same solution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  <w:t xml:space="preserve">Which systems are equivalent?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7pt;height:201.4pt;mso-wrap-distance-left:9.05pt;mso-wrap-distance-right:9.05pt;mso-wrap-distance-top:0pt;mso-wrap-distance-bottom:0pt;margin-top:189.3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onstruction</w:t>
                      </w:r>
                    </w:p>
                    <w:tbl>
                      <w:tblPr>
                        <w:tblW w:w="6964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4620"/>
                        <w:gridCol w:w="1024"/>
                      </w:tblGrid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cepts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964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4620"/>
                        <w:gridCol w:w="1024"/>
                      </w:tblGrid>
                      <w:tr>
                        <w:trPr>
                          <w:trHeight w:val="2174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ve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>replacing one equation by the sum of that equation and a multiple of the other produces a system with the same solutions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Which systems are equivalent?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Helvetica" w:hAnsi="Helvetica" w:eastAsia="Times New Roman" w:cs="Helvetica"/>
                                <w:color w:val="3B3B3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9775</wp:posOffset>
                </wp:positionH>
                <wp:positionV relativeFrom="paragraph">
                  <wp:posOffset>2200275</wp:posOffset>
                </wp:positionV>
                <wp:extent cx="2031365" cy="2875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287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orting Standard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226.45pt;mso-wrap-distance-left:9.05pt;mso-wrap-distance-right:9.05pt;mso-wrap-distance-top:0pt;mso-wrap-distance-bottom:0pt;margin-top:173.25pt;mso-position-vertical-relative:text;margin-left:558.2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upporting Standard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70</wp:posOffset>
                </wp:positionH>
                <wp:positionV relativeFrom="paragraph">
                  <wp:posOffset>2809875</wp:posOffset>
                </wp:positionV>
                <wp:extent cx="1869440" cy="1685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orting Standard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Supporting Standard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2" w:name="a-rei-6"/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A-REI.6.</w:t>
                            </w:r>
                            <w:bookmarkEnd w:id="2"/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Solv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systems of linear equation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exactly and approximately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(e.g., with graphs), focusing on pairs of linear equations in two variabl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280" w:after="150"/>
                              <w:ind w:left="720" w:hanging="0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pt;height:132.7pt;mso-wrap-distance-left:9.05pt;mso-wrap-distance-right:9.05pt;mso-wrap-distance-top:0pt;mso-wrap-distance-bottom:0pt;margin-top:221.2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pporting Standard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Supporting Standard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bookmarkStart w:id="3" w:name="a-rei-6"/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A-REI.6.</w:t>
                      </w:r>
                      <w:bookmarkEnd w:id="3"/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Solv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systems of linear equation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exactly and approximately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(e.g., with graphs), focusing on pairs of linear equations in two variable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 w:before="280" w:after="150"/>
                        <w:ind w:left="720" w:hanging="0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58:00Z</dcterms:created>
  <dc:creator>Janelle</dc:creator>
  <dc:description/>
  <cp:keywords/>
  <dc:language>en-US</dc:language>
  <cp:lastModifiedBy>Pam Edge</cp:lastModifiedBy>
  <cp:lastPrinted>2012-01-25T15:50:00Z</cp:lastPrinted>
  <dcterms:modified xsi:type="dcterms:W3CDTF">2012-03-02T16:58:00Z</dcterms:modified>
  <cp:revision>2</cp:revision>
  <dc:subject/>
  <dc:title/>
</cp:coreProperties>
</file>